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-347345</wp:posOffset>
                </wp:positionV>
                <wp:extent cx="2752090" cy="466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draft due: 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al draft due: 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27.35pt;mso-position-vertical-relative:text;margin-left:25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draft due: 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nal draft due: 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0</wp:posOffset>
                </wp:positionH>
                <wp:positionV relativeFrom="paragraph">
                  <wp:posOffset>-609600</wp:posOffset>
                </wp:positionV>
                <wp:extent cx="3619500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blem of the Week: Eat Those Bananas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ometry/Algebra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. Rodrigue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5pt;height:69pt;mso-wrap-distance-left:9.05pt;mso-wrap-distance-right:9.05pt;mso-wrap-distance-top:0pt;mso-wrap-distance-bottom:0pt;margin-top:-48pt;mso-position-vertical-relative:text;margin-left:-4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blem of the Week: Eat Those Bananas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ometry/Algebra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r. Rodrigue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33020</wp:posOffset>
                </wp:positionV>
                <wp:extent cx="4343400" cy="24003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mmie Camel owns a beautiful banana farm in the middle of the desert. (Hey, it’s the desert…crazier things have happened!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ammie has 3,000 bananas that she wants to sell at the marketplace. That marketplace is 1,000 miles away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here are two issues, though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mmie can carry up to 1,000 bananas at a 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cause she’s always hungry, she eats 1 banana each and every mile she walks. (So she MUST always have a banana with her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w many bananas can Cammie bring to the market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89pt;mso-wrap-distance-left:9.05pt;mso-wrap-distance-right:9.05pt;mso-wrap-distance-top:0pt;mso-wrap-distance-bottom:0pt;margin-top:2.6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ammie Camel owns a beautiful banana farm in the middle of the desert. (Hey, it’s the desert…crazier things have happened!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Cammie has 3,000 bananas that she wants to sell at the marketplace. That marketplace is 1,000 miles away.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here are two issues, though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Cammie can carry up to 1,000 bananas at a 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ecause she’s always hungry, she eats 1 banana each and every mile she walks. (So she MUST always have a banana with her.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How many bananas can Cammie bring to the market?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</wp:posOffset>
                </wp:positionV>
                <wp:extent cx="1714500" cy="1943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eastAsia="Times New Roman" w:cs="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" w:ascii="Times" w:hAnsi="Times"/>
                                <w:color w:val="0000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401445" cy="1607185"/>
                                  <wp:effectExtent l="0" t="0" r="0" b="0"/>
                                  <wp:docPr id="5" name="irc_mi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rc_mi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9" r="-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1445" cy="160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eastAsia="Times New Roman" w:cs="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" w:ascii="Times" w:hAnsi="Time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3pt;mso-wrap-distance-left:9.05pt;mso-wrap-distance-right:9.05pt;mso-wrap-distance-top:0pt;mso-wrap-distance-bottom:0pt;margin-top:3.6pt;mso-position-vertical-relative:text;margin-left:27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imes" w:hAnsi="Times" w:eastAsia="Times New Roman" w:cs="Times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" w:ascii="Times" w:hAnsi="Times"/>
                          <w:color w:val="0000FF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401445" cy="1607185"/>
                            <wp:effectExtent l="0" t="0" r="0" b="0"/>
                            <wp:docPr id="6" name="irc_mi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rc_mi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-19" r="-2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1445" cy="160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" w:hAnsi="Times" w:eastAsia="Times New Roman" w:cs="Times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" w:ascii="Times" w:hAnsi="Time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6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8830</wp:posOffset>
                </wp:positionH>
                <wp:positionV relativeFrom="paragraph">
                  <wp:posOffset>114300</wp:posOffset>
                </wp:positionV>
                <wp:extent cx="4343400" cy="24003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mmie Camel owns a beautiful banana farm in the middle of the desert. (Hey, it’s the desert…crazier things have happened!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ammie has 3,000 bananas that she wants to sell at the marketplace. That marketplace is 1,000 miles away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here are two issues, though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mmie can carry up to 1,000 bananas at a 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cause she’s always hungry, she eats 1 banana each and every mile she walks. (So she MUST always have a banana with her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w many bananas can Cammie bring to the market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89pt;mso-wrap-distance-left:9.05pt;mso-wrap-distance-right:9.05pt;mso-wrap-distance-top:0pt;mso-wrap-distance-bottom:0pt;margin-top:9pt;mso-position-vertical-relative:text;margin-left:-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ammie Camel owns a beautiful banana farm in the middle of the desert. (Hey, it’s the desert…crazier things have happened!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Cammie has 3,000 bananas that she wants to sell at the marketplace. That marketplace is 1,000 miles away.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here are two issues, though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Cammie can carry up to 1,000 bananas at a 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ecause she’s always hungry, she eats 1 banana each and every mile she walks. (So she MUST always have a banana with her.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How many bananas can Cammie bring to the market?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-803275</wp:posOffset>
                </wp:positionV>
                <wp:extent cx="2752090" cy="46609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draft due: 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al draft due: 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63.25pt;mso-position-vertical-relative:text;margin-left:25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draft due: 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nal draft due: 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8330</wp:posOffset>
                </wp:positionH>
                <wp:positionV relativeFrom="paragraph">
                  <wp:posOffset>-836930</wp:posOffset>
                </wp:positionV>
                <wp:extent cx="3619500" cy="87630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blem of the Week: Eat Those Bananas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ometry/Algebra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. Rodrigue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5pt;height:69pt;mso-wrap-distance-left:9.05pt;mso-wrap-distance-right:9.05pt;mso-wrap-distance-top:0pt;mso-wrap-distance-bottom:0pt;margin-top:-65.9pt;mso-position-vertical-relative:text;margin-left:-4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blem of the Week: Eat Those Bananas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ometry/Algebra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r. Rodrigue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-228600</wp:posOffset>
                </wp:positionV>
                <wp:extent cx="1714500" cy="1943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eastAsia="Times New Roman" w:cs="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" w:ascii="Times" w:hAnsi="Times"/>
                                <w:color w:val="0000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401445" cy="1607185"/>
                                  <wp:effectExtent l="0" t="0" r="0" b="0"/>
                                  <wp:docPr id="11" name="Image1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19" r="-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1445" cy="160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eastAsia="Times New Roman" w:cs="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" w:ascii="Times" w:hAnsi="Time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3pt;mso-wrap-distance-left:9.05pt;mso-wrap-distance-right:9.05pt;mso-wrap-distance-top:0pt;mso-wrap-distance-bottom:0pt;margin-top:-18pt;mso-position-vertical-relative:text;margin-left:27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imes" w:hAnsi="Times" w:eastAsia="Times New Roman" w:cs="Times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" w:ascii="Times" w:hAnsi="Times"/>
                          <w:color w:val="0000FF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401445" cy="1607185"/>
                            <wp:effectExtent l="0" t="0" r="0" b="0"/>
                            <wp:docPr id="12" name="Image1" descr="">
                              <a:hlinkClick xmlns:a="http://schemas.openxmlformats.org/drawingml/2006/main" r:id="rId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>
                                      <a:hlinkClick r:id="rId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2" t="-19" r="-2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1445" cy="160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" w:hAnsi="Times" w:eastAsia="Times New Roman" w:cs="Times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" w:ascii="Times" w:hAnsi="Time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6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estclipartblog.com/25-banana-clip-art.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bestclipartblog.com/25-banana-clip-art.html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bestclipartblog.com/25-banana-clip-art.html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bestclipartblog.com/25-banana-clip-art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7:48:00Z</dcterms:created>
  <dc:creator>Andrew Rodriguez</dc:creator>
  <dc:description/>
  <cp:keywords/>
  <dc:language>en-US</dc:language>
  <cp:lastModifiedBy>Andrew Rodriguez</cp:lastModifiedBy>
  <dcterms:modified xsi:type="dcterms:W3CDTF">2014-09-07T19:36:00Z</dcterms:modified>
  <cp:revision>3</cp:revision>
  <dc:subject/>
  <dc:title/>
</cp:coreProperties>
</file>